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88195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06453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19306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0915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