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76582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3951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5262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