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72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7690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6802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