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54305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79411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23191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395029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