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18136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1223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19316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97079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90021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35562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35056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48110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87469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2365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91540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2025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1607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36870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24812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12210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98608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97709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91298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89328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095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09911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83293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78470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60289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78668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40836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34149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27293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81031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6405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50924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40200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98915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89393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65727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2356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09172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2543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