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91241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61760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16590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3367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14603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33024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40466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25914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27422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95246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40201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40972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67490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35562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23646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5933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4986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39925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24790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1701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69971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39923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27194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94474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34476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37998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60454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47038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14017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21665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89902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76737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11798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00582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36325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45669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26172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96438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96266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