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GET  --  Memory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hn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ttp://www.fourmilab.c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ET  is  a  comprehensive  memory  allocation  package  which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the needs of an application.  BGET is  efficient  in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ime  needed  to  allocate  and  release  buffers an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 required  for  buffer  pool  management.    It 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es  contiguous  space  to  minimise  fragmentation.   BG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by compile-time definitions, Major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  built-in  test  program  to  exercise  BGET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e how the various func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llocation  by  either the "first fit" or "best f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Wiping buffers at release time to catch  cod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previously released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Built-in  routines to dump individual buff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buffer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Retrieval of allocation and pool siz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Quantisation of buffer sizes to a power  of  two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y hardware alignment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utomatic  pool compaction, growth, and shrink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of call-backs to user defin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 of  BGET  can  range  from storage management in ROM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programs to providing the framework upon which  a 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incorporating   garbage   collection   is   constructed.   B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s  extensive  internal   consistency   checking   us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sert.h&gt;  mechanism;  all  these checks can be turned off by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DEBUG defined, yielding a version of BGET with  minimal  siz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algorithm underlying BGET has withstood the test of time;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5 years have passed since the first implementation of  this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et,  it is substantially more efficient than the nativ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 of many operating systems: the Macintosh and  Microsoft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ame  two,  on which programs have obtained substantial speed-u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ing BGET as an application level memory manager atop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ET  has  been  implemented on the largest mainframes and the lo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s.  It has served as the core for  multitasking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 multi-thread  applications,  embedded software in dat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processors, and a host  of  C  programs.   And  while  i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eted  flexibility  and additional options over the years,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memory efficient,  portable,  and  easy  to  integrate  in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ET IMPLEMENTATION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ET  is  written  in  as portable a dialect of C as possibl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assumption about the  underlying  hardware  architec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memory  is allocated is a linear array which can be addre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f C "char" objects.  On segmented address  space  archite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lly means that BGET should be used to allocate storag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egment (although some compilers simulate linear addres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segmented  architectures).   On  segmented architectures, then, B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pools may not be larger than a segment, but since BGET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separate buffer pools, there is no limit on the tot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managed, only on the largest individual object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   Machines  with  a  linear address architecture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, 680x0, Sparc, MIPS, or the Intel 80386 and above  in  native 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BGET withou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WITH B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BGET  can  be configured in a multitude of fashion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asic ways of working with BGET.  The  functions  mention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ocumented  in  the  following  section.  Please excuse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ich are made in the interest  of  providing  a  roadma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you to the BGET functions you're likely to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applications typically have a fixed area of memory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allocation  (often in a separate RAM address space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 that contains the executable code).  To  use  BGET  in  su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 simply  call  bpool() with the start address and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pool area in RAM,  then  allocate  buffers  with  bget(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 with brel().  Embedded applications with very limit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bundant CPU speed may  benefit  by  configuring  BGET  for  Best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(which is usually not worth it in other environ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C  library  malloc()  function is too slow, not pres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environment (for example, an a native Windows  or 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 or  otherwise  unsuitable,  you  can  replace  it  with B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 define  a  buffer  pool   of   an   appropriate   size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ol()--usually  obtained  by  making  a call to the operat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memory allocator.  Then allocate buffers with bget(), bgetz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getr()  (the last two permit the allocation of buffer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zero  and  [inefficient]  re-allocation  of  existing  buffer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with  C  library  functions).  Release buffers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l().  If a buffer allocation request fails, obtain more storag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derlying  operating  system, add it to the buffer pool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bpool(), and continu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torag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 BGET  as  your  application's  native  memory  manag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automatic storage pool expansion, contraction,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specific memory compaction by compiling BGET with the  BE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defined,  then  calling  bectl()  and  supplying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compaction, acquisition, and release, as well as a standard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 increment.   All of these functions are optional (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ke much  sense  to  provide  a  release  function  withou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sition function, does it?).  Once the call-back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 bectl(), you simply use bget() and brel() to  alloc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storage  as before.  You can supply an initial buffer po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ol() or rely on automatic allocation  to  acquire  the  entire 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 call  on  bget()  cannot  be  satisfied, BGET first check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ion function has been supplied.  If so, it is  called  (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required  to satisfy the allocation request and a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 compaction  routine  to  be  called  successively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ing).   If  the  compaction function is able to free any storage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n't know whether the storage it freed was adequate)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onzero  value, whereupon BGET will retry the allocation request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it  fails  again,  call  the  compaction  function  agai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higher sequ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compaction  function  returns  zero, indicating failure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or no compaction function is defined, BGET next tests  wheth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LL  allocation  function  was  supplied  to  bectl().  If so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 with  an  argument  indicating  how  many  byt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pace are required.  This will be the standard pool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supplied in the call to bectl()  unless  the  original  b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requested  a  buffer  larger  than  this;  buffer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ool block can be managed "off the books" by BGET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llocation function succeeds in obtaining the storage,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new block and BGET  expands  the  buffer  pool;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 the allocation request fails and returns NULL to the call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NULL release function is supplied, expansion blocks  which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 empty  are  released  to  the global free pool by pas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o the relea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appropriate allocation, release, and compactio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GET  can  be  used  as  part  of  very  sophisticated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, including garbage collection.  (Note, however, that BG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 a  garbage collector by itself, and that developing such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uch additional logic and careful design of  the 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 strateg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ET 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mplemented by BGET  (some  are  enabled  by  certai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ettings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pool(void *buffer, bufsize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 buffer  pool  of  &lt;len&gt;  bytes, using the storage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uffer&gt;.  You can call bpool() subsequently  to  contribut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to the overall buffer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*bget(bufsize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 a  buffer  of  &lt;size&gt;  bytes.   The  address  of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, or NULL if insufficient memory was available to  allo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*bgetz(bufsize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 a  buffer  of  &lt;size&gt;  bytes  and clear it to all zero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buffer is returned, or NULL if  insufficient  memor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llocate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*bgetr(void *buffer, bufsize new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ocate a buffer previously allocated by bget(), changing its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ewsize&gt; and  preserving  all  existing  data.   NULL  is  return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memory is available to reallocate the buffe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buffer remain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rel(void *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buffer &lt;buf&gt;, previously allocated by  bget(),  to  the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ectl(int (*compact)(bufsize sizereq, int sequen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d *(*acquire)(bufsize 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d (*release)(void *bu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size pool_inc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 control:  specify  functions  through  which  the pack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storage (or take other appropriate action)  when  an 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 fails,   and  optionally  automatically  acquire  storag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locks when necessary,  and  release  such  blocks  when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empty.   If  &lt;compact&gt; is non-NULL, whenever a buffer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ails, the &lt;compact&gt; function  will  be  called  with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 the  number  of  bytes  (total buffer size, includ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) required to satisfy the allocation  request,  and  a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indicating   the  number  of  consecutive  calls  on  &lt;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satisfy this allocation request.  The sequence number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first  call  on  &lt;compact&gt; for a given allocation requ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on subsequent calls, permitting  the  &lt;compact&gt;  func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 increasingly  dire  measures in an attempt to free up stor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mpact&gt; function returns a nonzero value, the  allocation 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-tried.   If  &lt;compact&gt;  returns 0 (as it must if it isn'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ny space or add storage to the  buffer  pool),  the 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fails,  which  can  trigger  automatic  pool  expansion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cquire&gt; argument is non-NULL.  At the time the &lt;compact&gt;  fun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 the  state  of the buffer allocator is identical to tha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the allocation request  was  made;  consequently,  the  &lt;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ay call brel(), bpool(), bstats(), and/or directly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pool in any manner which would be valid were the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ol.   This does not, however, relieve the &lt;compact&gt;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to ensure that whatever actions it takes do not  change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 the  application  that  made  the  allocation  reque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&lt;compact&gt; function that released a buffer in the  proc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reallocated  with bgetr() would lead to disaster. 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effective &lt;compact&gt; mechanism requires  careful  design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 memory  architecture,  and  cannot  generally  be 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fitted into exis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acquire&gt; is non-NULL, that  function  will  be  called  whenev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 request  fails.   If  the  &lt;acquire&gt;  function  succee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the requested space and returns a pointer to  the  new 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 will  proceed  using the expanded buffer pool.  If &lt;acqui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btain the requested space, it should return NULL and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  process   will  fail.   &lt;pool_incr&gt;  specifies  th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lock  size.   Providing  an  &lt;acquire&gt;  function  will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 bget()  requests  for buffers too large to be mana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-block scheme (in other words, larger than &lt;pool_incr&gt;  minu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overhead)  to  be  satisfied  directly by calls to the &lt;acqui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Automatic release of empty pool blocks will occur only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blocks in the system are the size given by &lt;pool_in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stats(bufsize *curalloc, bufsize *tot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size *maxfree, long *nget, long *nr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mount  of  space  currently  allocated is stored in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&lt;curalloc&gt;.  The total free space (sum of all free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ool)  is stored into the variable pointed to by &lt;totfre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largest single block in the free space  pool  is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variable pointed to by &lt;maxfree&gt;.  The variables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get&gt;  and  &lt;nrel&gt;  are  filled,  respectively,  with  the  number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 (non-NULL  return)  bget()  calls  and  the number of br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statse(bufsize *pool_incr, long *np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ng *npget, long *npr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ng *ndget, long *ndr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tatistics: The expansion block size will be  stor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pointed to by &lt;pool_incr&gt;, or the negative thereof if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lock releases are disabled.  The number of  currently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blocks will be stored into the variable pointed to by &lt;npool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pointed to  by  &lt;npget&gt;  and  &lt;nprel&gt;  will  be  filled 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 the  number  of expansion block acquisitions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occurred.  The variables pointed to by  &lt;ndget&gt;  and  &lt;ndr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illed with the number of bget() and brel() calls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hrough blocks directly allocated by the acquisition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fdump(void *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pointed to by &lt;buf&gt; is dumped on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poold(void *pool, int dumpalloc, int dumpfre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buffers in the buffer pool &lt;pool&gt;, previously initialised by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bpool(),  are  listed  in  ascending  memory  address   order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umpalloc&gt; is nonzero, the contents of allocated buffers are dump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umpfree&gt; is nonzero, the contents of free blocks are du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bpoolv(void *po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buffer pool, previously initialised by a  call  on  bpool()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 for  bad  pointers,  overwritten  data,  etc.  If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BUG not defined, any error generates an assertion failure.  Otherwi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if the pool is valid, 0 if an error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E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estProg    20000  /* Generate built-in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defined.  The valu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many buffer allocation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est program should mak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zeQuant   4      /* Buffer allocation size quant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buffers allocated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ltiple of this siz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ST be a power of two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Dump     1      /* Define this symbol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poold() function which dum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ffers in a buffer pool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Valid    1      /* Define this symbol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poolv() function for vali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 buffer pool.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umpData    1      /* Define this symbol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fdump() function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umping the contents of an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free buffer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Stats    1      /* Define this symbol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stats() function which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otal free space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ol, the large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ffer, and the tot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ly allocat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reeWipe    1      /* Wipe free buffers to a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ttern of garbage to tri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screants who 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inters into released buffer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estFit     1      /* Use a best fit algorith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arching for spa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ocation request.  Th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mory more efficient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ocation will be much slower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ECtl       1      /* Define this symbol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ctl() function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ol space control. 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