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23939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64699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45015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