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78693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10069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369215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