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076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17568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63286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