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4092641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8722934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0778968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10654180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