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50386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81154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