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48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2547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70991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10503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