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52302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20342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22611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15671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