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40484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71694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1899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81347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