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70295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84742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66739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08370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