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ND_A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ND_ASSUM : thm_tactic -&gt; ter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theorem-tactic to the the first assumption equal to give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ctic {FIND_ASSUM ttac `t`} finds the first assumption whose conclu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, and applies {ttac} to it. If there is no such assumption,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re is no assumption the same as the given term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 itself fails on the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set up this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0 = x /\ y = 0 ==&gt; f(x + f(y)) = f(f(f(x) * x * y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move the hypotheses into the assump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STRIP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0 =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y = 0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 (x + f y) = f (f (f x * x * y)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just use {ASM_REWRITE_TAC[]} to solve the goal, but we ca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use the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e(FIND_ASSUM SUBST1_TAC `y = 0`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_ASSUM (SUBST1_TAC o SYM) `0 = x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0 =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y = 0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 (0 + f 0) = f (f (f 0 * 0 * 0)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fter which simple rewriting solves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WRITE_TAC[ADD_CLAUSES; MULT_CLAUSES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an assumption to use by explicitly quo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ilar effect can be achieved by {ttac(ASSUME `t`)}. The use of {FIND_ASSUM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considered preferable because it immediately fails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 {t}, whereas the {ASSUME} construct only generates a valid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Still, the the above example, it would have been a little bri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e(REWRITE_TAC[ASSUME `y = 0`; SYM(ASSUME `0 = x`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_CLAUSES; MULT_CLAUSES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,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