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AD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sum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ADD_CONV `n +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+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sum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ADD_CONV tm} fails if {tm} is not of the form  {`n +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ADD_CONV `75 + 2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5 + 25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DIV_CONV, NUM_EQ_CONV, NUM_EVEN_CONV, NUM_EXP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AX_CONV, NUM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