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A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A_EXISTS_TAC :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stentially quantified variable to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 {A ?- ?x. t[x]}, the tactic {X_META_EXISTS_TAC}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 {A ?- t[x]} where {x} is a new metavariable.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it is as if the variable has been assigned here to the late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avariable, which can be made through for example {UNIFY_ACCEPT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UNIFY_ACCEPT_TAC} for an example of using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ing instantiations until the correct term becomes clea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probably steer clear of using metavariables if possibl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variable instantiations apply across the whole fringe of goal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goal, and can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META_SPEC_TAC, UNIFY_ACCEPT_TAC, X_META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