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 : (thm list -&gt; tactic) -&gt; string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a tactic's theorem list with name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ac} is a tactic that expects a list of theorems as its argumen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, {REWRITE_TAC} or {SET_TAC}, then {HYP tac s} conver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here that list is augmented by the goal's assumpt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gument s, which is a list of alphanumeric identifi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e.g. {"lab1 lab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y applied to a goal, it will fail if the string specifying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-formed, if any of the specified assumption labels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or if the tactic itself fails on the combined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riv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p /\ q /\ r ==&gt; r /\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start by assuming and labelling the hypotheses, which may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{INTRO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NTRO_TAC "asm_p asm_q asm_r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`] (asm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q`] (asm_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[`r`] (asm_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 /\ 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goal can trivially be solved in any number of ways, b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sure that {MESON_TAC} uses exactly the assumptions relating to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} and no extraneous ones, we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(HYP MESON_TAC "asm_r asm_q" 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ASSUM_LIST, FREEZE_THEN, LABEL_TAC, MESON_TAC, REMOVE_THEN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AC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