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78371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98875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19800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581610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34308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58759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10279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36066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77613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5236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30602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