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14188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06754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93928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20728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1267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95560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27092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02931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57633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94926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27846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