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7234799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050569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2198238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3529907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2584323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2639003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6597781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5655998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1104430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8662464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7119735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