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54830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53197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98293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99782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67091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78755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38923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33349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5008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60118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83988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