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213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00183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7861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010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3373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17112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03238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4180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2324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5749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2103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