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995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1709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529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554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