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8299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8262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9199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0194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