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980367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034361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709463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422348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