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3420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812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4345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752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