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047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048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833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540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