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8835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803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628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2152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