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16946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07518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33718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00641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