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355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085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127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335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