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903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38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572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115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