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38606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1548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81477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