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Mode: C++; tab-width: 2;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i: set ts=2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format.doc,v 1.14 2005/12/23 17:01:46 amol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Format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ngroup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ALL supports a number of different file formats and o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et of classes do read and write thos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of these classes provide interfaces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es, e.g. \link BALL::GenericMolFile GenericMolFile \endlink, which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ic interface for molecular file formats.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 specific formats. In addition, clas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link BALL::LineBasedFile LineBasedFile \endlink provide simple interfac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the rapid implementation of user-defined fi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s or for parsing specializ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file format classes are derived from \link BALL::File Fi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rovide the features implemented ther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-the-fly transformation and URL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</w:t>
        <w:tab/>
        <w:t>\defgroup</w:t>
        <w:tab/>
        <w:t>StructureFormats Molecular structur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ingrou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 \defgroup MDFormats Molecular Dynamics Trajectory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\ingrou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</w:t>
        <w:tab/>
        <w:t>\defgroup General General Purpos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</w:t>
        <w:tab/>
        <w:t>\ingrou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</w:t>
        <w:tab/>
        <w:t>\defgroup NMRFileFormats NMR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</w:t>
        <w:tab/>
        <w:t>\ingrou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