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620827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936265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