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47616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14965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8752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1917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