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24277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55265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