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74194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75145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04845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1692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