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83633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56675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37403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79430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