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19401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91044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1088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72525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