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422513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842274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985610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705904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