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4224936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326688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2566245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4216654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