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0960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3187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7983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4744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